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方正小标宋简体"/>
          <w:sz w:val="24"/>
          <w:szCs w:val="44"/>
        </w:rPr>
      </w:pPr>
      <w:r>
        <w:rPr>
          <w:rFonts w:ascii="仿宋" w:hAnsi="仿宋" w:cs="方正小标宋简体" w:eastAsia="仿宋"/>
          <w:sz w:val="24"/>
          <w:szCs w:val="44"/>
        </w:rPr>
        <w:t>附件</w:t>
      </w:r>
      <w:r>
        <w:rPr>
          <w:rFonts w:eastAsia="仿宋" w:cs="方正小标宋简体" w:ascii="仿宋" w:hAnsi="仿宋"/>
          <w:sz w:val="24"/>
          <w:szCs w:val="44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造价咨询项目基本情况表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608"/>
        <w:gridCol w:w="1974"/>
        <w:gridCol w:w="2271"/>
        <w:gridCol w:w="2025"/>
      </w:tblGrid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地址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委托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受委托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类别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房建、市政、水利、交通类等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资金来源（财政性资金、招标人自筹等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造价咨询内容（概算、预算、结算、过程控制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公地址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[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被检查企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]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委托方负责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受委托方项目负责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中标公示时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0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中标通知书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签发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0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9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招标文件规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同签订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时间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0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同实际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签订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0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81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履约担保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提交时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0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履约担保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实际提交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0   </w:t>
            </w:r>
            <w:r>
              <w:rPr>
                <w:rFonts w:ascii="仿宋" w:hAnsi="仿宋" w:cs="仿宋" w:eastAsia="仿宋"/>
                <w:szCs w:val="21"/>
              </w:rPr>
              <w:t xml:space="preserve">年  月  日    </w:t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招标金额（万元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中标金额（万元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造价咨询合同金额（万元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造价调整情况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[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审核前后差额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]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万元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造价咨询合同工期（天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工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0   </w:t>
            </w:r>
            <w:r>
              <w:rPr>
                <w:rFonts w:ascii="仿宋" w:hAnsi="仿宋" w:cs="仿宋" w:eastAsia="仿宋"/>
                <w:szCs w:val="21"/>
              </w:rPr>
              <w:t xml:space="preserve">年  月  日  </w:t>
            </w:r>
          </w:p>
        </w:tc>
      </w:tr>
      <w:tr>
        <w:trPr>
          <w:trHeight w:val="701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造价咨询完成进度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造价咨询款支付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比例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部造价人员到位情况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造价人员变更情况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招标人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对中标人的负面评价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备注、对中标人的负面评价是指招村人根据招标文件、投标文件、合同及相关法律法规、管理制度规定对中标人实际履约行为所作的负面评价，每一具体情形为一条负面评价。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委托方（公章）：                             填表日期：      年   月    日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1:17:00Z</dcterms:created>
  <dc:creator>建设工程招标投标管理科 陈 轩</dc:creator>
  <dc:description/>
  <dc:language>en-US</dc:language>
  <cp:lastModifiedBy>陈文玲</cp:lastModifiedBy>
  <cp:lastPrinted>2017-08-07T08:05:00Z</cp:lastPrinted>
  <dcterms:modified xsi:type="dcterms:W3CDTF">2019-09-09T10:10:29Z</dcterms:modified>
  <cp:revision>4</cp:revision>
  <dc:subject/>
  <dc:title>施工项目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